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677-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szociális ellátásokról és a személyes gondoskodást nyújtó gyermekjóléti ellátásokról szóló 21/2014. (IV. 30.) önkormányzati rendelet módosítás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Panka-Kovács Melinda hatósági ügyintéző</w:t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(továbbiakban: Szt.) alapján a szociálisan rászorultak részére személyes gondoskodást az állam mellett az önkormányzatok biztosítják. A személyes gondoskodás magába foglalja a szociális alapszolgáltatásokat és a szakosított ellátásokat. Az ezekkel kapcsolatos feladatok gyakorlását az Szt. részben a Képviselő-testületnek, részben a szociális intézmény vezetőjének delegálja. A Képviselő-testület a feladatait a bizottságára, illetve a polgármesterre ruházhatja á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örvény (a továbbiakban: Gyvt.) a gyermekek védelmét pénzbeli, természetbeni és személyes gondoskodást nyújtó gyermekjóléti alapellátások, illetve gyermekvédelmi szakellátások, valamint a törvényben meghatározott hatósági intézkedések biztosítják. A gyermekvédelmi rendszer működtetése az állammal együttműködve </w:t>
      </w:r>
      <w:bookmarkStart w:id="0" w:name="pr178"/>
      <w:bookmarkEnd w:id="0"/>
      <w:r>
        <w:rPr>
          <w:rFonts w:cs="Arial" w:ascii="Arial" w:hAnsi="Arial"/>
        </w:rPr>
        <w:t>önkormányzati felada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Szt., továbbá a Gyvt. felhatalmazása alapján a szociális szolgáltatásokról és a személyes gondoskodást nyújtó gyermekjóléti ellátásokról szóló 21/2014. (IV.29.) szám alatt alkotott önkormányzati rendeletet. (a továbbiakban: Ör.)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1. számú mellékletében a Helyi szociálpolitikai kerekasztal tagjaiként az alábbi személyek kerültek meghatározásra:</w:t>
      </w:r>
    </w:p>
    <w:p>
      <w:pPr>
        <w:pStyle w:val="Normal"/>
        <w:numPr>
          <w:ilvl w:val="0"/>
          <w:numId w:val="3"/>
        </w:numPr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űködési területén szociális, köznevelési intézményeket működtető fenntartók képviselői, intézményvezetők,</w:t>
      </w:r>
    </w:p>
    <w:p>
      <w:pPr>
        <w:pStyle w:val="Normal"/>
        <w:numPr>
          <w:ilvl w:val="0"/>
          <w:numId w:val="3"/>
        </w:numPr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éz Anya Szociális Integrált Intézmény intézményvezetője,</w:t>
      </w:r>
    </w:p>
    <w:p>
      <w:pPr>
        <w:pStyle w:val="Normal"/>
        <w:numPr>
          <w:ilvl w:val="0"/>
          <w:numId w:val="3"/>
        </w:numPr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özoktatási, Szociális és Sportbizottságának Elnöke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szociálpolitikai kerekasztal a helyi szolgáltatástervezési koncepcióban meghatározott feladatok megvalósulásának és végrehajtásának figyelemmel kísérésére létrehozott szakmai fórum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34/2014. (X. 30.) önkormányzati rendeletében, a Képviselő-testület és Szervei Szervezeti és Működési Szabályzatáról (a továbbiakban SZMSZ) rendelkezett. Az SZMSZ 57. § (2) bekezdésében került rögzítésre a bizottságok elnevezése, létszáma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Az SZMSZ 7. számú mellélete foglalja össze a bizottságok feladat és hatáskörét. Jogi- Ügyrendi, Szociális Bizottság feladat és hatáskörébe tartoznak többek között: </w:t>
      </w:r>
    </w:p>
    <w:p>
      <w:pPr>
        <w:pStyle w:val="Normal"/>
        <w:numPr>
          <w:ilvl w:val="0"/>
          <w:numId w:val="4"/>
        </w:numPr>
        <w:spacing w:lineRule="exact" w:line="30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özreműködik az idős politikai kialakításában, figyelemmel kíséri azok alakulását.</w:t>
      </w:r>
    </w:p>
    <w:p>
      <w:pPr>
        <w:pStyle w:val="Normal"/>
        <w:numPr>
          <w:ilvl w:val="0"/>
          <w:numId w:val="4"/>
        </w:numPr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rgalmazza, szakmailag segíti a szociális ellátás és intézményi rendszerének (ide értve a bölcsődei kérdéseket is) fejlesztését.”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évi helyi önkormányzati választások eredményeként létrejövő képviselőtestület a korábbi négy évben működő bizottságoktól eltérő összetételű, megnevezésű bizottságokat hozott létre. Ennek következtében szükséges az Ör. 1. számú melléklet c) pontjának módosítása. A bizottságok feladat és hatáskörének jegyzéke egyértelműen meghatározza, hogy szociális ügyekben a Jogi- Ügyrendi, Szociális Bizottság az illetékes, így a szociális kerekasztal tagja a Képviselő-testület Jogi- Ügyrendi, Szociális Bizottságának Elnöke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27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szociális ellátásokról és a személyes gondoskodást nyújtó gyermekjóléti ellátásokról szóló 21/2014. (IV. 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növeked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Hévíz Város Önkormányzat Képviselő-testületének 34/2014. (X. 30.) önkormányzati rendeletében, a Képviselő-testület és Szervei Szervezeti és Működési Szabályzatáról (a továbbiakban: SZMSZ) rendelkezett. Az SZMSZ-ben meghatározott bizottságok elnevezése eltér, a szociális ellátásokról és a személyes gondoskodást nyújtó gyermekjóléti ellátásokról szóló 21/2014. (IV. 30.) önkormányzati rendeletben (a továbbiakban: Ör.) a szociális kerekasztal tagjaiként meghatározott bizottság elnökének elnevezéstől. Az SZMSZ-ben rögzített bizottsági elnevezéssel szükséges az Ör. 1. számú melléklet c) pontjának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-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ellá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/2014. (IV. 30.) önkormányzati rendelet módosításáról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szociális igazgatásról szóló 1993. évi III. törvény 58/B. § (2) bekezdésében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kapott felhatalmazás alapján, </w:t>
      </w:r>
      <w:r>
        <w:rPr>
          <w:rFonts w:cs="Arial" w:ascii="Arial" w:hAnsi="Arial"/>
          <w:bCs/>
          <w:lang w:eastAsia="hu-HU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szociális ellátásokról és a személyes gondoskodást nyújtó gyermekjóléti ellátásokról szóló 21/2014. (IV. 30.) önkormányzati rendelet 1. melléklete helyébe a rendelet 1. melléklete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dec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december .........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r. Tüske Róbert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i/>
          <w:u w:val="single"/>
        </w:rPr>
        <w:t>1. melléklet a …/2014. (…..) önkormányzati rendeleth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szociálpolitikai kerekasztal tagja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űködési területén szociális, köznevelési intézményeket működtető fenntartók képviselői, intézményvezetők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ASZII intézményvezetője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Jogi- Ügyrendi, Szociális Bizottságának Elnöke,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ka-Kovács Meli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ósági 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2:00Z</dcterms:created>
  <dc:creator>T-Cont Kft</dc:creator>
  <dc:description/>
  <cp:keywords/>
  <dc:language>en-US</dc:language>
  <cp:lastModifiedBy>Panka-Kovács Melinda</cp:lastModifiedBy>
  <cp:lastPrinted>2014-11-13T13:45:00Z</cp:lastPrinted>
  <dcterms:modified xsi:type="dcterms:W3CDTF">2014-12-03T13:12:00Z</dcterms:modified>
  <cp:revision>2</cp:revision>
  <dc:subject/>
  <dc:title>Iktatószám: PMK/144/2011</dc:title>
</cp:coreProperties>
</file>